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165844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1930175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77141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454099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163364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601337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163617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48262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8547154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8869023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955525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00870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093012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381773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808037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04036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4839476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14124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9511468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2824678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146837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059968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383373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23840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60693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524541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7456129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199464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3299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39545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04305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9218565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367511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487464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568706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187984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94436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99457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689312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399247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679280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528118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64067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21350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7686207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8493661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